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13392603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901286505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42188982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542410137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396878037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50658311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811861789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